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й в Закон Ульяновской области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областном бюджете Ульяновской области на 2019 год </w:t>
        <w:br/>
        <w:t>и на плановый период 2020 и 2021 годы»</w:t>
      </w:r>
    </w:p>
    <w:p>
      <w:pPr>
        <w:pStyle w:val="23"/>
        <w:ind w:firstLine="709"/>
        <w:rPr>
          <w:rFonts w:ascii="PT Astra Serif" w:hAnsi="PT Astra Serif" w:cs="PT Astra Serif"/>
          <w:b/>
          <w:b/>
          <w:sz w:val="20"/>
          <w:szCs w:val="20"/>
        </w:rPr>
      </w:pPr>
      <w:r>
        <w:rPr>
          <w:rFonts w:cs="PT Astra Serif" w:ascii="PT Astra Serif" w:hAnsi="PT Astra Serif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бластном бюджете Ульяновской области </w:t>
        <w:br/>
        <w:t>на 2019 год и на плановый период 2020 и 2021 годы» (далее – проект закона) разработан в соответствии с требованиями, установленными статьёй 184</w:t>
      </w:r>
      <w:r>
        <w:rPr>
          <w:rFonts w:cs="PT Astra Serif" w:ascii="PT Astra Serif" w:hAnsi="PT Astra Serif"/>
          <w:sz w:val="28"/>
          <w:szCs w:val="28"/>
          <w:vertAlign w:val="superscript"/>
        </w:rPr>
        <w:t>1</w:t>
        <w:br/>
      </w:r>
      <w:r>
        <w:rPr>
          <w:rFonts w:cs="PT Astra Serif" w:ascii="PT Astra Serif" w:hAnsi="PT Astra Serif"/>
          <w:sz w:val="28"/>
          <w:szCs w:val="28"/>
        </w:rPr>
        <w:t>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о статьёй 2 Бюджетного кодекса Российской Федерации в случае принятия проекта закона Законодательным Собранием Ульяновской области он займёт место среди актов бюджетного законодатель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color w:val="000000"/>
          <w:sz w:val="28"/>
          <w:szCs w:val="28"/>
        </w:rPr>
        <w:t>Принятие проекта закона обусловлено необходимостью внесения</w:t>
        <w:br/>
        <w:t xml:space="preserve">изменений в областной бюджет в связи с </w:t>
      </w:r>
      <w:r>
        <w:rPr>
          <w:rStyle w:val="Text1"/>
          <w:rFonts w:cs="PT Astra Serif" w:ascii="PT Astra Serif" w:hAnsi="PT Astra Serif"/>
          <w:sz w:val="28"/>
          <w:szCs w:val="28"/>
        </w:rPr>
        <w:t>увеличением доходной и расходной частей, перераспределением средств внутри расходных статей областного бюджета Ульяновской области (</w:t>
      </w:r>
      <w:r>
        <w:rPr>
          <w:rFonts w:cs="PT Astra Serif" w:ascii="PT Astra Serif" w:hAnsi="PT Astra Serif"/>
          <w:sz w:val="28"/>
          <w:szCs w:val="28"/>
        </w:rPr>
        <w:t>далее – областной бюджет</w:t>
      </w:r>
      <w:r>
        <w:rPr>
          <w:rStyle w:val="Text1"/>
          <w:rFonts w:cs="PT Astra Serif" w:ascii="PT Astra Serif" w:hAnsi="PT Astra Serif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Style w:val="Text1"/>
          <w:rFonts w:cs="Times New Roman" w:ascii="PT Astra Serif" w:hAnsi="PT Astra Serif"/>
          <w:sz w:val="28"/>
          <w:szCs w:val="28"/>
        </w:rPr>
        <w:t>Проект закона предусматривает внесение в областной бюджет</w:t>
        <w:br/>
        <w:t>следующих изменений:</w:t>
      </w:r>
    </w:p>
    <w:p>
      <w:pPr>
        <w:pStyle w:val="Normal"/>
        <w:spacing w:lineRule="auto" w:line="261" w:before="0" w:after="0"/>
        <w:ind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На основании обращений Министерства семейной, демографической политики и социального благополучия Ульяновской области от 10.06.2019 </w:t>
        <w:br/>
        <w:t>№ 73-ИОГВ-12.01/2988вн и от 17.06.2019 № 73-ИОГВ-12.01/3141вн доходная часть областного бюджета увеличивается на общую сумму 27,474 тыс. рублей, в том числе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9,75 тыс. рублей в связи с поступлением благотворительных пожертвований частного лица в адрес ОГКУСО «Детский дом-интернат для глубоко умственно отсталых детей «Родник»;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17,724 тыс. рублей за сдачу металлолома ОГКОУ детский дом «Соловьиная роща». 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расходной части на эту сумму увеличиваются ассигнования Министерству семейной, демографической политик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статью 1 текста Закона </w:t>
      </w:r>
      <w:r>
        <w:rPr>
          <w:rStyle w:val="Text1"/>
          <w:rFonts w:cs="PT Astra Serif" w:ascii="PT Astra Serif" w:hAnsi="PT Astra Serif"/>
          <w:sz w:val="28"/>
          <w:szCs w:val="28"/>
        </w:rPr>
        <w:t>Ульяновской области «Об областном бюджете Ульяновской области на 2019 год и на плановый период 2020 и 2021 годы» (далее – Закон)</w:t>
      </w:r>
      <w:r>
        <w:rPr>
          <w:rFonts w:cs="PT Astra Serif" w:ascii="PT Astra Serif" w:hAnsi="PT Astra Serif"/>
          <w:sz w:val="28"/>
          <w:szCs w:val="28"/>
        </w:rPr>
        <w:t>,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2. На основании обращения Министерства семейной, демографической политики и социального благополучия Ульяновской области от 19.06.2019 </w:t>
        <w:br/>
        <w:t>№ 73-ИОГВ-12.01.02.02/3264вн доходная часть областного бюджета увеличивается на 1177,71475 тыс. рублей в связи с возвратом неиспользованного остатка субсидии Областному союзу «Федерация профсоюзов Ульяновской области» на возмещение оздоровительным организациям части расходов, связанных с оказанием услуг по оздоровлению членов профсоюзов за 2018 год. В расходной части на эту сумму увеличиваются ассигнования Министерству семейной, демографической политики и социального благополучия Ульяновской области те же цели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На основании обращения Министерства семейной, демографической политики и социального благополучия Ульяновской области от 28.06.2019 № 73-ИОГВ-12.01/3472вн доходная часть областного бюджета увеличивается на 400,0 тыс. рублей в связи с поступлением благотворительных пожертвований от Благотворительного фонда помощи детям и социально незащищённым слоям населения «Ключ» г.Санкт-Петербург в адрес ОГКУСО «СРЦ для несовершеннолетних «Причал Надежды» в г.Ульяновске – Центр по профилактике семейного неблагополучия». В расходной части на эту сумму увеличиваются ассигнования Министерству семейной, демографической политики и социального благополучия Ульяновской области на содержание подведомственных учреждений социального обслуживания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4. На основании обращения Министерства агропромышленного комплекса и развития сельских территорий Ульяновской области от 07.05.2019 № 73-ИОГВ-09-02/1075вн в соответствии с заключенным соглашением с Министерством сельского хозяйства Российской Федерации от 19.03.2019 № 082-17-2019-056 доходная часть областного бюджета увеличивается на 9300,0 тыс. рублей за счёт средств федерального бюджета на возмещение части затрат на уплату процентов по инвестиционным займам (кредитам) в агропромышленном комплексе. В расходной части на эту сумму увеличиваются ассигнования Министерству агропромышленного комплекса и развитие сельских территорий Ульяновской области на мероприятия государственного программы «Развитие сельского хозяйства и регулирование рынков сельскохозяйственной продукции, сырья и продовольствия в Ульяновской области» на 2014-2021 годы»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5. В связи с оценкой ожидаемого исполнения за 2019 год корректируются отдельные доходные источники областного бюджета и в целом увеличивается объём налоговых и неналоговых доходов на общую сумму 1060186,7037 тыс. рублей, в том числе за счёт планируемого увеличения поступлений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налога на прибыль организаций на 694011,0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налога на доходы физических лиц на 301702,0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>
          <w:rStyle w:val="Text1"/>
          <w:rFonts w:ascii="PT Astra Serif" w:hAnsi="PT Astra Serif" w:cs="PT Astra Serif"/>
          <w:sz w:val="28"/>
          <w:szCs w:val="28"/>
        </w:rPr>
      </w:pPr>
      <w:r>
        <w:rPr>
          <w:rStyle w:val="Text1"/>
          <w:rFonts w:cs="PT Astra Serif" w:ascii="PT Astra Serif" w:hAnsi="PT Astra Serif"/>
          <w:sz w:val="28"/>
          <w:szCs w:val="28"/>
        </w:rPr>
        <w:t>налога, взимаемого в связи с применением упрощённой системы налогообложения на 64000,0 тыс. рублей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Style w:val="Text1"/>
          <w:rFonts w:cs="PT Astra Serif" w:ascii="PT Astra Serif" w:hAnsi="PT Astra Serif"/>
          <w:sz w:val="28"/>
          <w:szCs w:val="28"/>
        </w:rPr>
        <w:t>прочих неналоговых доходов – 473,7037 тыс. руб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процессе исполнения областного бюджета в связи с увеличением объёма налоговых и неналоговых доходов, расходная часть областного бюджета увеличивается на 1494791,0 тыс. рублей, в том числе за счёт сокращения профицита областного бюджета на 325066,9963 тыс. рублей и привлечения кредитов кредитных организаций на 109537,3 тыс. рублей. Изменение данных параметров является допустимым и соответствует условиям соглашений о предоставлении бюджету Ульяновской области из федерального бюджета бюджетных кредитов для частичного покрытия дефицита бюджета Ульяновской области, заключённых в декабре 2017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редства направляются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Министерству семейной, демографической политики и социального благополучия Ульяновской области в общей сумме 480000,0 тыс. рублей, в том числе: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Областному союзу «Федерация профсоюзов Ульяновской области» (на оздоровление членов профсоюзов) – 3500,0 тыс. рублей;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мер социальной поддержки – 4765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Министерству образования и науки Ульяновской области в общей сумме 394775,3 тыс. рублей, в том числе: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плату труда работников областных подведомственных учреждений – 101065,9 тыс. рублей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м дополнительного образования в муниципальных общеобразовательных организациях – 171423,3 тыс. рублей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убвенции на финансовое обеспечение расходных обязательств, связанных с обеспечением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– 90746,1 тыс. рублей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выкуп здания школы-детского сада в р.п.Ишеевка – 26000,0 тыс. рублей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 создание специального центра компетенций на базе ОГБПОУ «Димитровградский механико-технологический техникум молочной промышленности» для подготовки студентов к участью в профессиональных соревнованиях по программе </w:t>
      </w:r>
      <w:r>
        <w:rPr>
          <w:rFonts w:cs="PT Astra Serif" w:ascii="PT Astra Serif" w:hAnsi="PT Astra Serif"/>
          <w:sz w:val="28"/>
          <w:szCs w:val="28"/>
          <w:lang w:val="en-US"/>
        </w:rPr>
        <w:t>WorldSkills</w:t>
      </w:r>
      <w:r>
        <w:rPr>
          <w:rFonts w:cs="PT Astra Serif" w:ascii="PT Astra Serif" w:hAnsi="PT Astra Serif"/>
          <w:sz w:val="28"/>
          <w:szCs w:val="28"/>
        </w:rPr>
        <w:t xml:space="preserve"> – 1040,0 тыс. рублей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замену оконных блоков в детском саду «Сказка» р.п. Чуфарово Вешкаймского района – 1500,0 тыс. рублей;</w:t>
      </w:r>
    </w:p>
    <w:p>
      <w:pPr>
        <w:pStyle w:val="Normal"/>
        <w:numPr>
          <w:ilvl w:val="0"/>
          <w:numId w:val="28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одготовку проектной документации на строительство здания дошкольной образовательной организации в с.Сосновка Карсунского района – 3000,0 тыс. рублей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 Министерству промышленности и транспорта Ульяновской области в общей сумме 33006,0 тыс. рублей, в том числе:</w:t>
      </w:r>
    </w:p>
    <w:p>
      <w:pPr>
        <w:pStyle w:val="Normal"/>
        <w:numPr>
          <w:ilvl w:val="0"/>
          <w:numId w:val="8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компенсацию недополученных доходов,связанных с перевозкой пассажиров железнодорожным транспортом общего пользования в пригородном сообщении (в том числе выплаты в соответствии с мировым соглашением) – 23000,0 тыс. рублей;</w:t>
      </w:r>
    </w:p>
    <w:p>
      <w:pPr>
        <w:pStyle w:val="Normal"/>
        <w:numPr>
          <w:ilvl w:val="0"/>
          <w:numId w:val="8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едоставление иных межбюджетных трансфертов бюджету муниципального образования «город Димитровград» в целях возмещения затрат, связанных с организацией бесплатных перевозок обучающихся общеобразовательных организаций, реализующих общеобразовательные программы на территории города Димитровграда – 10006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) Министерству строительства и архитектуры Ульяновской области в общей сумме 35656,8 тыс. рублей, в том числе: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компенсацию расходов за наём (поднаём) жилого помещения для детей-сирот и детей, оставшихся без попечения родителей – 6256,8 тыс. рублей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ереселение граждан из аварийного жилищного фонда в пгт.Языково муниципального образования «Карсунский район» – 11400,0 тыс. рублей;</w:t>
      </w:r>
    </w:p>
    <w:p>
      <w:pPr>
        <w:pStyle w:val="Normal"/>
        <w:numPr>
          <w:ilvl w:val="0"/>
          <w:numId w:val="9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муниципальным образованиям</w:t>
        <w:br/>
        <w:t>Ульяновской области на разработку проекта планировки для последующего формирования земельных участков для многодетных семей – 2000,0 тыс. рублей;</w:t>
      </w:r>
    </w:p>
    <w:p>
      <w:pPr>
        <w:pStyle w:val="Normal"/>
        <w:numPr>
          <w:ilvl w:val="0"/>
          <w:numId w:val="9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замену оконных блоков в МОУ Каргинская СОШ Вешкаймского района – 3500,0 тыс. рублей;</w:t>
      </w:r>
    </w:p>
    <w:p>
      <w:pPr>
        <w:pStyle w:val="Normal"/>
        <w:numPr>
          <w:ilvl w:val="0"/>
          <w:numId w:val="9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одготовку школ к новому учебному году в г.Димитровграде – 7500,0 тыс. рублей;</w:t>
      </w:r>
    </w:p>
    <w:p>
      <w:pPr>
        <w:pStyle w:val="Normal"/>
        <w:numPr>
          <w:ilvl w:val="0"/>
          <w:numId w:val="9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здание Ситуационного центра Губернатора Ульяновской области – 500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) Министерству энергетики, жилищно-коммунального комплекса и городской среды Ульяновской области в общей сумме 169200,0 тыс. рублей, в том числе:</w:t>
      </w:r>
    </w:p>
    <w:p>
      <w:pPr>
        <w:pStyle w:val="Normal"/>
        <w:numPr>
          <w:ilvl w:val="0"/>
          <w:numId w:val="27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выплату заработной платы работникам подведомственных учреждений – 3600,0 тыс. рублей;</w:t>
      </w:r>
    </w:p>
    <w:p>
      <w:pPr>
        <w:pStyle w:val="Normal"/>
        <w:numPr>
          <w:ilvl w:val="0"/>
          <w:numId w:val="26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ОГКП «Корпорация развития коммунального комплекса Ульяновской области» на модернизацию теплоисточников – 33000,0 тыс. рублей;</w:t>
      </w:r>
    </w:p>
    <w:p>
      <w:pPr>
        <w:pStyle w:val="Normal"/>
        <w:numPr>
          <w:ilvl w:val="0"/>
          <w:numId w:val="26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ГКП «Ульяновский областной водоканал» в сумме 72000,0 тыс. рублей, в том числе:</w:t>
      </w:r>
    </w:p>
    <w:p>
      <w:pPr>
        <w:pStyle w:val="Normal"/>
        <w:numPr>
          <w:ilvl w:val="0"/>
          <w:numId w:val="3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плату задолженности за электроэнергию – 13000,0 тыс. рублей;</w:t>
      </w:r>
    </w:p>
    <w:p>
      <w:pPr>
        <w:pStyle w:val="Normal"/>
        <w:numPr>
          <w:ilvl w:val="0"/>
          <w:numId w:val="3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беспечение деятельности – 27000,0 тыс. рублей;</w:t>
      </w:r>
    </w:p>
    <w:p>
      <w:pPr>
        <w:pStyle w:val="Normal"/>
        <w:numPr>
          <w:ilvl w:val="0"/>
          <w:numId w:val="3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лизинг коммунальной техники – 32000,0 тыс. рублей;</w:t>
      </w:r>
    </w:p>
    <w:p>
      <w:pPr>
        <w:pStyle w:val="Normal"/>
        <w:numPr>
          <w:ilvl w:val="0"/>
          <w:numId w:val="26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мероприятия по газификации населённых пунктов Ульяновской области - 25600,0 тыс. рублей;</w:t>
      </w:r>
    </w:p>
    <w:p>
      <w:pPr>
        <w:pStyle w:val="Normal"/>
        <w:numPr>
          <w:ilvl w:val="0"/>
          <w:numId w:val="26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плату реструктуризированной задолженности за потреблённый природный газ перед ООО «Газпром межрегионгаз Ульяновск» в соответствии с Соглашениями о реструктуризации (в том числе МУП «Инзатеплоком») – 30000,0 тыс. рублей;</w:t>
      </w:r>
    </w:p>
    <w:p>
      <w:pPr>
        <w:pStyle w:val="Normal"/>
        <w:numPr>
          <w:ilvl w:val="0"/>
          <w:numId w:val="26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одготовку квалифицированных кадров в сфере жилищно-коммунального хозяйства – 5000,0 тыс. рублей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е) Правительству Ульяновской области в общей сумме 102705,4 тыс. рублей, в том числе: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финансовое обеспечение ОГКУ «Правительство для граждан» - 35500,0 тыс. рублей;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выплату заработной платы работникам подведомственного учреждения – 1085,4 тыс. рублей;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на создание автоматизированного программного комплекса «Безопасный город», противодействие распространению идеологии терроризма – 28436,1 тыс. рублей;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в целях финансового обеспечения затрат, связанных с создание системы обеспечения вызова экстренных оперативных служб по единому номеру «112» - 23821,3 тыс. рублей;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АНО ОДПО «Корпоративный университет Ульяновской области» для обучения по программе «Руководитель цифровой трансформации» - 1946,5 тыс. рублей;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АНО ОДПО «Корпоративный университет Ульяновской области» для обучения по программе «Эффективная организация здравоохранения и общественного здоровья» - 4000,0 тыс. рублей;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Фонду социального, культурного и экономического развития горда Димитровграда в целях финансового обеспечения его затрат в связи с осуществлением деятельности по социальному, культурному и экономическому развитию города Димитровграда – 2500,0 тыс. рублей;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Фонду «Ульяновск – культурная столица» в целях финансового обеспечения расходов, связанных с проведением Девятого международного культурного форума – 2500,0 тыс. рублей;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 мероприятий Программы Ульяновской области по обеспечению прав потребителей – 1500,0 тыс. рублей;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ОГАУ «Издательский дом «Ульяновская правда» для осуществления расходов на исполнение предписания ГУ МЧС России по Ульяновской области по устранению нарушений обязательных требований пожарной безопасности – 700,0 тыс. рублей;</w:t>
      </w:r>
    </w:p>
    <w:p>
      <w:pPr>
        <w:pStyle w:val="Normal"/>
        <w:numPr>
          <w:ilvl w:val="0"/>
          <w:numId w:val="13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информационное освещение деятельности Правительства Ульяновской области (техническое и программное обеспечение) – 716,1 тыс. рублей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ж) Министерству здравоохранения Ульяновской области в общей сумме 109672,8 тыс. рублей, в том числе:</w:t>
      </w:r>
    </w:p>
    <w:p>
      <w:pPr>
        <w:pStyle w:val="Normal"/>
        <w:numPr>
          <w:ilvl w:val="0"/>
          <w:numId w:val="18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огашение задолженности по исполнительным листам государственных учреждений здравоохранения – 62800,0 тыс. рублей;</w:t>
      </w:r>
    </w:p>
    <w:p>
      <w:pPr>
        <w:pStyle w:val="Normal"/>
        <w:numPr>
          <w:ilvl w:val="0"/>
          <w:numId w:val="18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одготовку государственных учреждений здравоохранения к отопительному сезону – 6000,0 тыс. рублей;</w:t>
      </w:r>
    </w:p>
    <w:p>
      <w:pPr>
        <w:pStyle w:val="Normal"/>
        <w:numPr>
          <w:ilvl w:val="0"/>
          <w:numId w:val="18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укрепление материально-технической базы ГУЗ «Центральная клиническая медико-санитарная часть имени заслуженного врача России В.А. Егорова» - 10700,0 тыс. рублей;</w:t>
      </w:r>
    </w:p>
    <w:p>
      <w:pPr>
        <w:pStyle w:val="Normal"/>
        <w:numPr>
          <w:ilvl w:val="0"/>
          <w:numId w:val="18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закупку диагностических средств для выявления и мониторинга лечения лиц, инфицированных вирусами иммунодефицита человека и гепатитов В и С – 2500,0 тыс. рублей;</w:t>
      </w:r>
    </w:p>
    <w:p>
      <w:pPr>
        <w:pStyle w:val="Normal"/>
        <w:numPr>
          <w:ilvl w:val="0"/>
          <w:numId w:val="18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оказание высокотехнологичных видов медицинской помощи – 5000,0 тыс. рублей;</w:t>
      </w:r>
    </w:p>
    <w:p>
      <w:pPr>
        <w:pStyle w:val="Normal"/>
        <w:numPr>
          <w:ilvl w:val="0"/>
          <w:numId w:val="18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иобретение мебели структурному подразделению ГУЗ «Детская городская клиническая больница г.Ульяновска» по ул.Пушкарёва, д.54 – 482,0 тыс. рублей;</w:t>
      </w:r>
    </w:p>
    <w:p>
      <w:pPr>
        <w:pStyle w:val="Normal"/>
        <w:numPr>
          <w:ilvl w:val="0"/>
          <w:numId w:val="18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исполнение судебных решений в части лекарственного обеспечения граждан, страдающих редкими (орфанными) заболеваниями – 22190,8 тыс. рублей. Кроме того, на эти цели перераспределяются средства в сумме 7809,2 тыс. рублей с расходов на обеспечение деятельности государственных учреждений здравоохранения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) Министерству искусства и культурной политики Ульяновской области в общей сумме 82534,7 тыс. рублей, в том числе:</w:t>
      </w:r>
    </w:p>
    <w:p>
      <w:pPr>
        <w:pStyle w:val="Normal"/>
        <w:numPr>
          <w:ilvl w:val="0"/>
          <w:numId w:val="19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плату труда работникам областных подведомственных учреждений – 76400,0 тыс. рублей;</w:t>
      </w:r>
    </w:p>
    <w:p>
      <w:pPr>
        <w:pStyle w:val="Normal"/>
        <w:numPr>
          <w:ilvl w:val="0"/>
          <w:numId w:val="19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оведение фестиваля «Золотая маска» (субсидии на финансовое обеспечение государственного задания ОГАУК «Ульяновский драматический театр имени И.А. Гончарова») – 3500,0 тыс. рублей;</w:t>
      </w:r>
    </w:p>
    <w:p>
      <w:pPr>
        <w:pStyle w:val="Normal"/>
        <w:numPr>
          <w:ilvl w:val="0"/>
          <w:numId w:val="19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оведение ремонтных работ здания ДК с.Солдатская Ташла муниципального образования «Тереньгульский район» - 2190,8 тыс. рублей;</w:t>
      </w:r>
    </w:p>
    <w:p>
      <w:pPr>
        <w:pStyle w:val="Normal"/>
        <w:numPr>
          <w:ilvl w:val="0"/>
          <w:numId w:val="19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 мероприятий подпрограммы «Укрепление единства российской нации и этнокультурное развитие народов России на территории Ульяновской области» государственной программы Ульяновской области «Гражданское общество и государственная национальная политика в Ульяновской области» на 2014-2021 годы – 443,9 тыс. рублей;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) Агентству по обеспечению деятельности мировых судей Ульяновской области на оборудование залов судебных заседаний системами аудиопротоколирования – 10000,0 тыс. рублей;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) Агентству ветеринарии Ульяновской области на выплату заработной платы работникам подведомственных учреждений – 5500,0 тыс. рублей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л) Министерству физической культуры и спорта Ульяновской области в общей сумме 10000,0 тыс. рублей, в том числе:</w:t>
      </w:r>
    </w:p>
    <w:p>
      <w:pPr>
        <w:pStyle w:val="Normal"/>
        <w:numPr>
          <w:ilvl w:val="0"/>
          <w:numId w:val="5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одготовку проектно-сметной документации и укладку покрытия на стадионе «Локомотив» - 7000,0 тыс. рублей;</w:t>
      </w:r>
    </w:p>
    <w:p>
      <w:pPr>
        <w:pStyle w:val="Normal"/>
        <w:numPr>
          <w:ilvl w:val="0"/>
          <w:numId w:val="5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субсидии муниципальному образованию «Чердаклинский район» на закупку спортивного оборудования для установки пневмокаркасного спортивного комплекса на стадионе многопрофильной Чердаклинской спортивной школы – 2500,0 тыс. рублей;</w:t>
      </w:r>
    </w:p>
    <w:p>
      <w:pPr>
        <w:pStyle w:val="Normal"/>
        <w:numPr>
          <w:ilvl w:val="0"/>
          <w:numId w:val="5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оведение спортивных мероприятий для лиц с ограниченными возможностями здоровья в соответствии с Календарным планом спортивно-массовых мероприятий (областная спортивно-адаптивная школа) – 500,0 тыс. рублей;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) Министерству развития международных и межрегиональных связей Ульяновской области на обеспечение выплаты текущей заработной платы – 600,0 тыс. рублей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) Министерству природы и цикличной экономики Ульяновской области на предоставление иных межбюджетных трансфертов бюджетам муниципальных образований Ульяновской области на проведении акции «Лес победы» - 240,0 тыс. рублей;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) Министерству цифровой экономики и конкуренции Ульяновской области на финансовое обеспечение затрат, связанных с проведением Форума по возобновляемой энергетики «</w:t>
      </w:r>
      <w:r>
        <w:rPr>
          <w:rFonts w:cs="PT Astra Serif" w:ascii="PT Astra Serif" w:hAnsi="PT Astra Serif"/>
          <w:sz w:val="28"/>
          <w:szCs w:val="28"/>
          <w:lang w:val="en-US"/>
        </w:rPr>
        <w:t>ARWE</w:t>
      </w:r>
      <w:r>
        <w:rPr>
          <w:rFonts w:cs="PT Astra Serif" w:ascii="PT Astra Serif" w:hAnsi="PT Astra Serif"/>
          <w:sz w:val="28"/>
          <w:szCs w:val="28"/>
        </w:rPr>
        <w:t>» - 10900,0 тыс. рублей;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) Министерству финансов Ульяновской области на предоставление субсидий муниципальным образованиям Ульяновской области в целях софинансирования расходных обязательств, связанных с выплатой заработной платы работникам муниципальных учреждений (за исключением органов местного самоуправления) и уплатой страховых взносов в государственные внебюджетные фонды, оплатой коммунальных услуг и твёрдого топлива (уголь, дрова) указанными муниципальными учреждениями (за исключением органов местного самоуправления) (включая погашение кредиторской задолженности) – 50000,0 тыс. рублей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и 1, 2, 10 текста Закона, приложения 6, 7, 8, 9, 10, 11, 12, 14 таблицы 21, 25, 26, 38, 50, 54 приложения 13 излагаются в новой редакции, приложение 13 дополняется таблицей 57, приложение 14 излагается в новой редакци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В целях соблюдения параметров соглашений о предоставлении бюджету Ульяновской области из федерального бюджета бюджетных кредитов для частичного покрытия дефицита бюджета Ульяновской области, заключённых в декабре 2017 года, а также в связи с прогнозируемым увеличением поступления налога на доходы физических лиц, в том числе за счёт увеличения заработной платы работникам федеральных казённых, бюджетных и автономных учреждений, федеральных государственных органов, гражданского персонала воинских частей, учреждений и подразделений федеральных органов исполнительной власти с 1 октября 2019 года, доходная часть областного бюджета на 2020 год увеличивается на 341066,3 тыс. рублей. На эту же сумму увеличивается профицит бюджета в 2020 году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 текста Закона, приложение 6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7. На основании обращения Министерства семейной, демографической политики и социального благополучия Ульяновской области от 28.06.2019 № 73-ИОГВ-12.01/3471вн в связи с утратившим силу постановлением Правительства Российской Федерации от 29.12.2017 № 1687 «О финансовом обеспечении социальных программ субъектов Российской Федерации, связанных с укреплением материально-технической базы организаций социального обслуживания, оказанием адресной помощи неработающим пенсионерам, являющимся получателями страховых пенсий по старости и по инвалидности, и обучением компьютерной грамотности неработающих пенсионеров» в расходной части областного бюджета на плановый период 2020 и 2021 годов перераспределяются средства в сумме 31850,0 тыс. рублей на содержание подведомственных учреждений социального обслуживания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8. На основании обращения Министерства семейной, демографической политики и социального благополучия Ульяновской области от 01.07.2019 </w:t>
        <w:br/>
        <w:t>№ 73-ИОГВ-12.01/3490вн субвенции бюджетам муниципальных районов и городских округов Ульяновской области на финансовое обеспечение расходных обязательств, связанных с осуществлением ежемесячной денежной выплаты на обеспечение проезда детей-сирот и детей, оставшихся без попечения родителей, а также лиц из числа детей-сирот и детей, оставшихся без попечения родителей, обучающихся в муниципальных образовательных организациях,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обучения перераспределяются между муниципальными районами и городскими округам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28"/>
          <w:szCs w:val="28"/>
        </w:rPr>
        <w:t>Таблица 17 приложения 13 излагается в новой редакци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9. На основании обращения Министерства семейной, демографической политики и социального благополучия Ульяновской области от 01.07.2019 № 73-ИОГВ-12.01/3490вн в целях привлечения субсидий из федерального бюджета на строительство нового спального корпуса психоневрологического интерната ОГАУСО «СДИ для престарелых и инвалидов в с.Акшуат» в расходной части областного бюджета на 2021 год перераспределяются средства в сумме 600000,0 тыс. рублей с Министерства семейной, демографической политики и социального благополучия Ульяновской области на Министерство строительства и архитектуры Ульяновской области на эти же цел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0. На основании обращения Министерства семейной, демографической политики и социального благополучия Ульяновской области от 20.06.2019 </w:t>
        <w:br/>
        <w:t xml:space="preserve">№ 73-ИОГВ-12.01.02.02/3287вн в расходной части областного бюджета </w:t>
        <w:br/>
        <w:t xml:space="preserve">на 2019 год и на плановый период 2020 и 2021 годов в связи с признанием утратившим силу постановления Губернатора Ульяновской области </w:t>
        <w:br/>
        <w:t>от 27.06.2014 № 71 «Об утверждении Положения о присуждении ежегодных премий Губернатора Ульяновской области инвалидам, проживающим на территории Ульяновской области» средства в сумме 150,0 тыс. рублей ежегодно перераспределяются на проведение регионального этапа национального чемпионата по профессиональному мастерству среди инвалидов и лиц с ограниченными возможностями здоровья «Абилимпикс»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1. На основании обращения Министерства здравоохранения Ульяновской области от 10.07.2019 № 73-ИОГВ-11.01/3416вн в связи с уточнением численности получателей единовременных компенсационных выплат на приобретение жилья фельдшерам и медицинским сёстрам фельдшерско-акушерских пунктов в 2019 году в расходной части областного бюджета перераспределяются средства в сумме 6000,0 тыс. рублей на следующие расходы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реализацию Закона Ульяновской области от 02.11.2011 № 181-ЗО </w:t>
        <w:br/>
        <w:t>«Об обеспечении полноценным питанием беременных женщин, кормящих матерей, а также детей в возрасте до трёх лет в Ульяновской области» - 3850,0 тыс. рублей;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дготовку государственных учреждений здравоохранения к отопительному сезону – 2150,0 тыс. рублей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2. На основании обращения Министерства молодёжного развития Ульяновской области в расходной части областного бюджета средства в сумме 2000,0 тыс. рублей, предусмотренные на проведение мероприятий в рамках государственной программы Ульяновской области «Развитие и модернизация образования в Ульяновской области» на 2014-2021 годы, перераспределяются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Общероссийской общественной организации «Российской Союз Молодёжи» на финансовое обеспечение затрат в связи с оказанием содействия в расширении масштабов работы с молодёжью на территории Ульяновской области – 1700,0 тыс. рублей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беспечение деятельности подведомственного учреждения ОГКУ «Молодёжный творческий центр «Ульяновский молодёжный театр» - 300,0 тыс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3. На основании обращения Министерства искусства и культурной политики Ульяновской области от 25.06.2019 № 73-ИОГВ-04-01/1272вн вносятся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вязи с образовавшейся экономией от заключения контракта на подготовку специалистов со средним специальным профессиональным образованием повышенного уровня по музыкальным направлениям в расходной части областного бюджета перераспределяются средства в сумме 127,9 тыс. рублей на предоставление субсидий национально-культурным автономиям в целях финансового обеспечения (возмещения) затрат, связанных с их деятельность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уточнением количества молодых специалистов, получающих социальные выплаты в соответствии с Законом Ульяновской области от 02.05.2012 № 49-ЗО «О мерах социальной поддержки отдельных категорий молодых специалистов на территории Ульяновской области», субвенции на данные цели перераспределяются между муниципальными образованиям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о сложившейся экономией средства в сумме 1082,7 тыс. рублей, предусмотренные на проведение социально-значимых мероприятий, перераспределяются на финансирование Международного форума молодых писателей России, стран СНГ и дальнего зарубежь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убсидии муниципальным образованиям на обеспечение развития и укрепления материально-технической базы домов культуры в населённых пунктах с числом жителей до 50 тысяч человек перераспределяются между муниципальными образованиями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в расходной части областного бюджета Ульяновской области на 2020 год перераспределяются средства в сумме 2387,4 тыс. рублей с обеспечения деятельности учреждений культуры на изготовление проектной документации для ремонта здания РДУ МО «Кузоватовский район»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ы 8, 35, 50 приложения 13 излагаются в новой редакци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4. На основании обращений Министерства искусства и культурной </w:t>
        <w:br/>
        <w:t xml:space="preserve">политики Ульяновской области от 25.06.2019 № 73-ИОГВ-04-01/1272вн </w:t>
        <w:br/>
        <w:t xml:space="preserve">и Министерства строительства и архитектуры Ульяновской области </w:t>
        <w:br/>
        <w:t xml:space="preserve">от 01.07.2019 № 73-ИОГВ-08-01/1912вн в связи со сложившейся экономией </w:t>
        <w:br/>
        <w:t xml:space="preserve">по торгам на проведение ремонтно-реставрационных работ здания </w:t>
        <w:br/>
        <w:t xml:space="preserve">ОГАУК «Ульяновский Театр юного зрителя» по улице Спасская, д.10 в расходной части областного бюджета с Министерства строительства и архитектуры Ульяновской области перераспределяются средства в сумме 2730,5 тыс. рублей Министерству искусства и культурной политики Ульяновской области </w:t>
        <w:br/>
        <w:t>на предоставление субсидий муниципальному образованию «город Димитровград» на замену оконных блоков в здании ЦКиД «Восход»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Кроме того, экономия по торгам в сумме 177,3 тыс. рублей за счёт средств, выделенных Министерству строительства и архитектуры Ульяновской области для строительства СДК в с.Средний Сантимир муниципального образования «Новомалыклинский район», перераспределяются Министерству искусства и культурной политики Ульяновской области на приобретение оборудования в тот же СДК. 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0 текста Закона, приложения 7, 8, 9, таблица 50 приложения 13 излагается в новой редакци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15. На основании обращений Министерства физической культуры и спорта Ульяновской области от 20.06.2019 № 73-ИОГВ-05-01/768вн и от 21.06.2019 </w:t>
        <w:br/>
        <w:t>№ 73-ИОГВ-05-01/775вн в расходной части областного бюджета перераспределяются средства в сумме 14,6475 тыс. рублей с расходов на обеспечение деятельности подведомственных учреждений на реализацию проекта «Спорт – норма жизни»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а 14 приложения 13 излагается в новой редакци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6. На основании обращений Министерства физической культуры и спорта Ульяновской области от 26.06.2019 № 73-ИОГВ-05-01/797вн, от 09.07.2019 № 73-ИОГВ-05-01/868вн и Министерства строительства и архитектуры Ульяновской области от 10.07.2019 № 73-ИОГВ-08-04/2062вн в расходной части областного бюджета на 2020 и 2021 годы средства в сумме 38000,0 тыс. рублей и 15000,0 тыс. рублей, предусмотренные Министерству строительства и архитектуры Ульяновской области для предоставления субсидий г.Ульяновску на строительство бассейна по ул.Жиркевича, перераспределяются Министерству физической культуры и спорта Ульяновской области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134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создание спортивного манежа в Чердаклинском районе в 2020 и 2021 годах – 20000,0 тыс. рублей и 15000,0 тыс. рублей соответственно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993" w:leader="none"/>
          <w:tab w:val="left" w:pos="1134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укладку искусственного покрытия и беговой дорожки на стадионе «Локомотив» в 2020 году - 18000,0 тыс. рублей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а 14 приложения 13 излагается в новой редакци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7. На основании обращений Министерства образования и науки Ульяновской области от 05.07.2019 № 73-ИОГВ-01-05/2731вн и Министерства строительства и архитектуры Ульяновской области от 11.07.2019 № 73-ИОГВ-08-02/2086вн в связи с уточнением количества получателей по итогам анализа исполнения расходов за первое полугодие 2019 года в результате сложившейся экономии в расходной части областного бюджета перераспределяются средства в сумме 4622,3 тыс. рублей, а том числе: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) уменьшаются ассигнования, предусмотренные Министерству образования и науки Ульяновской области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финансовое обеспечение расходных обязательств, связанных с предоставлением бесплатно специальных учебников и учебных пособий, иной учебной литературы,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 – 3712,4 тыс. руб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финансовое обеспечение расходных обязательств, связанных с осуществлением единовременных денежных выплат педагогическим работникам муниципальных образовательных организаций, реализующих образовательную программу дошкольного образования, имеющим статус молодых специалистов (за исключением педагогических работников, работающих и проживающих в сельских населённых пунктах, рабочих посёлках (посёлках городского типа) Ульяновской области) – 909,9 тыс. рублей;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увеличиваются ассигнования Министерству образования и науки Ульяновской области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иные межбюджетные трансферты в целях компенсации расходов учредителя муниципальной образовательной организации, реализующей основные общеобразовательные программы, 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– 609,9 тыс. рубле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замену оконных блоков в МДОУ детский сад «Солнышко» Старомайнский район – 852,7 тыс. рубле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замену оконных блоков в МКОО «Новиковская» СШ Старомайнский район – 859,7 тыс. рубле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замену оконных блоков в МОУ Стемасская СШ Вешкаймский район – 300,0 тыс. рублей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134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едоставление субсидий Областному союзу «Федерация профсоюзов Ульяновской области» в целях финансового обеспечения его затрат в связи с организацией обучения граждан, являющихся членами профсоюзных организаций – 1000,0 тыс. рублей;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) увеличиваются ассигнования Министерству строительства и архитектуры Ульяновской области на капитальный ремонт части здания для размещения дошкольной группы в МКОУ Патрикеевская СШ Базарносызганский район – 1000,0 тыс. рублей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0, 11, 12, таблицы 5, 13, 27, 29, 42 приложения 13 излагаются в новой редакции.</w:t>
      </w:r>
    </w:p>
    <w:p>
      <w:pPr>
        <w:pStyle w:val="Normal"/>
        <w:spacing w:lineRule="auto" w:line="261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8. На основании обращений Министерства образования и науки Ульяновской области от 05.07.2019 № 73-ИОГВ-01-05/2731вн и Министерства строительства и архитектуры Ульяновской области от 11.07.2019 № 73-ИОГВ-08-02/2086вн в связи с уточнением количества получателей по итогам анализа исполнения расходов за первое полугодие 2019 года в расходной части областного бюджета перераспределяются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едства в сумме 30000,0 тыс. рублей, предусмотренные муниципальному образованию «город Ульяновск» на приобретение оборудования в новой школе микрорайона «Искра» г.Ульяновск на 1100 мест с Министерства образования и науки Ульяновской области на тот же объект на Министерство строительства и архитектуры Ульяновской области;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редства в сумме 1000,0 тыс. рублей с обеспечения деятельности государственных учреждений, находящихся в ведении Министерства образования и науки Ульяновской области, на обеспечение деятельности областных государственных организаций дополнительного образования в рамках персонифицированного финансирования дополнительного образования детей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расходной части областного бюджета на 2020 год средства в сумме 199795,31996 тыс. рублей, предусмотренные Министерству образования и науки Ульяновской области на обеспечение деятельности государственных учреждений, перераспределяются: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Министерству образования и науки Ульяновской области в общей сумме 28764,4321 тыс. рублей, в том числе:</w:t>
      </w:r>
    </w:p>
    <w:p>
      <w:pPr>
        <w:pStyle w:val="Normal"/>
        <w:numPr>
          <w:ilvl w:val="0"/>
          <w:numId w:val="4"/>
        </w:numPr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приобретение оборудования в МБОУ СОШ №10 г.Димитровград – 27418,6321 тыс. рублей;</w:t>
      </w:r>
    </w:p>
    <w:p>
      <w:pPr>
        <w:pStyle w:val="Normal"/>
        <w:numPr>
          <w:ilvl w:val="0"/>
          <w:numId w:val="4"/>
        </w:numPr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замену оконных блоков в МОУ Стемасская СШ Вешкаймский район – 1345,8 тыс. рублей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б) Министерству строительства и архитектуры Ульяновской области в общей сумме 171030,88786 тыс. рублей, 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капитальный ремонт части здания для размещения дошкольной группы в МКОУ Патрикеевская СШ Базарносызганский район – 3232,468 тыс. руб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капитальный ремонт в МБОУ СОШ №10 г.Димитровград – 77390,98791 тыс. руб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ремонт спортивного зала в Ново-Уреньская СОШ Ульяновский район – 3466,4 тыс. руб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замену оконных блоков в общеобразовательных школах МО «Чердаклинский район» - 16000,0 тыс. рубле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финансирование иных межбюджетных трансфертов на финансовое обеспечение мероприятий по созданию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(для заключения двухгодичного контракта на строительство детского сада в с.Большой Чирклей Николаевского района на 120 мест) – 70941,03195 тыс. рублей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0, 11, 12, таблицы 5, 13, 27, 29, 42 приложения 13 излагаются в новой редакции.</w:t>
      </w:r>
    </w:p>
    <w:p>
      <w:pPr>
        <w:pStyle w:val="Normal"/>
        <w:spacing w:lineRule="auto" w:line="261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9. На основании обращений Министерства образования и науки Ульяновской области от 11.07.2019 № 73-ИОГВ-01-05/2827вн и Министерства строительства и архитектуры Ульяновской области от 11.07.2019 № 73-ИОГВ-08-02/2086вн в целях участия в конкурсном отборе, проводимом Министерством просвещения Российской Федерации, в расходной части областного бюджета перераспределяются средства в 2019 году в сумме 256,884 тыс. рублей, в 2020 и 2021 годах в суммах 39468,0 тыс. рублей и 51920,0 тыс. рублей соответственно, в том числе: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уменьшаются ассигнования, предусмотренные Министерству образования и науки Ульяновской области: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беспечение деятельности подведомственных учреждений в 2019 году – 256,884 тыс. рублей, в 2020 и 2021 годах – 25958,0 тыс. рублей и 38041,4 тыс. рублей соответственн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 регионального проекта «Поддержка семей, имеющих детей» в 2020 и 2021 годах – 1500,0 тыс. рублей ежегодн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 регионального проекта «Учитель будущего» в 2020 и 2021 годах – 2470,0 тыс. рублей ежегодн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оснащение мастерских в профессиональных образовательных организациях современным оборудованием по одной из компетенций в 2020 и 2021 годах – 2000,0 тыс. рублей ежегодн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реализацию регионального проекта «Цифровая образовательная среда»  в 2020 и 2021 годах – 7720,0 тыс. рублей и 7590,0 тыс. рублей соответственно;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здание ключевых центров развития детей в 2021 году – 318,6 тыс. рублей;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б) увеличиваются ассигнования Министерству образования и науки </w:t>
        <w:br/>
        <w:t>Ульяновской области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государственную поддержку некоммерческих организаций в целях оказания психолого-педагогической, методической и консультативной помощи гражданам, имеющим детей в 2019 году – 256,884 тыс. рублей, в 2020 и 2021 году – 900,0 тыс. рублей ежегодно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-методической базы и поддержки инициативных проектов в Ульяновской области в 2020 и 2021 годах – 2000,0 тыс. рублей ежегодно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создание в Ульяновской области базовых профессиональных образовательных организаций, обеспечивающих поддержку региональных систем инклюзивного профессионального образования инвалидов в 2020 году - 2000,0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реализацию мероприятий по содействию патриотическому воспитанию граждан Российской Федерации в 2020 и 2021 годах – 3000,0 тыс. рублей ежегодно;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государственную поддержку профессиональных образовательных организаций в целях обеспечения соответствия их материально-технической базы современным требованиям в 2020 и 2021 годах – 7000,0 тыс. рублей и 4000,0 тыс. рублей соответственно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го подготовки в 2020 и 2021 годах – 1000,0 тыс. рублей и 3000,0 тыс. рублей соответственно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здание детских технопарков «Кванториум» в 2020 и 2021 годах – 2853,6 тыс. рублей и 2200,0 тыс. рублей соответственно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здание мобильных технопарков «Кванториум» в 2020 году – 480,0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 проекта «Билет в будущее» в 2020 и 2021 годах – 1200,0 тыс. рублей ежегодно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здание центров выявления и поддержки одарённых детей в 2020 году – 6300,0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 пилотных проектов по обновлению содержания и технологий дополнительного образования по приоритетным направлениям в 2020 и 2021 годах – 4000,0 ежегодно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внедрение целевой модели цифровой образовательной среды в общеобразовательных организациях и профессиональных образовательных организациях в 2020 и 2021 годах – 2430,0 тыс. рублей ежегодно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здание центров цифрового образования детей в 2020 и 2021 годах – 6370,0 тыс. рублей ежегодно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здание ключевых центров развития детей в 2020 году – 114,4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создание новых мест дополнительного образования детей в 2021 году – 3150,0 тыс. рублей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создание центров непрерывного повышения профессионального мастерства педагогических работников и аккредитационных центров системы образования в 2021 годах – 2470,0 тыс. рублей;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) увеличиваются ассигнования Министерству строительства и архитектуры Ульяновской области на создание новых мест в общеобразовательных организаций (на софинансирование) – 17200,0 тыс. рублей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11, 12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0. На основании обращения Министерства строительства и архитектуры Ульяновской области от 09.07.2019 № 73-ИОГВ-08-01/2038вн в расходной части областного бюджета перераспределяется экономия в сумме 1211,3728 тыс. рублей, образовавшаяся по результатам аукциона и от оптимизации расходов ОГКУ «Региональный земельно-имущественный центр», на мероприятия по обеспечению жильём молодых семей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Соответствующие изменения вносятся в приложения 7, 8, 9, 11, 12,  таблица 52 приложения 13 излагается в новой редакции. 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1. На основании обращения Министерства строительства и архитектуры Ульяновской области от 01.07.2019 № 73-ИОГВ-08-01/1913вн в расходной части областного бюджета перераспределяются средства в сумме 589,22 тыс. рублей с государственной программы «Развитие здравоохранения в Ульяновской области» на 2014-2021 годы» на непрограммные мероприятия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средства на реализацию мероприятий по устойчивому развитию сельских территорий перераспределяются между муниципальными образованиями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, таблица 12 приложения 13 излагается в новой редакци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2. На основании обращений Министерства строительства и архитектуры Ульяновской области от 11.07.2019 № 73-ИОГВ-08-02/2087вн в расходной части областного бюджета перераспределяются средства в сумме 100,0 тыс. рублей между мероприятиями подпрограммы «Стимулирование развития жилищного строительства в Ульяновской области на 2014-2021 годы» государственной программы Ульяновской области «Развитие строительства и архитектуры в Ульяновской области» на 2014-2021 годы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3. На основании обращения Министерства строительства и архитектуры Ульяновской области от 06.06.2019 № 73-ИОГВ-08-02/1590вн вносятся изменения в части корректировки бюджетной классификации по расходам в рамках государственной программы Ульяновской области «Развитие строительства и архитектуры в Ульяновской области» на 2014-2021 годы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4. На основании обращения Министерства промышленности и транспорта Ульяновской области от 24.06.2019 № 73-ИОГВ-06-01/11068вн в расходной части областного бюджета на 2019 год и на плановый период 2020 и 2021 годов по средствам, предусмотренным муниципальным образованиям на реализацию регионального проекта Ульяновской области «Дорожная сеть Ульяновской области», меняется вид помощи с иных межбюджетных трансфертов на субсидии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0 текста Закона, приложения 7, 8, 9, 11, 12, таблицу 55 приложения 13 признать утратившей силу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5. На основании обращения Министерства промышленности и транспорта Ульяновской области от 04.07.2019 № 73-ИОГВ-06-03/1218вн в расходной части областного бюджета средства в сумме 29774,544 тыс. рублей перераспределяются между мероприятиями государственной программы Ульяновской области «Развитие транспортной системы Ульяновской области» на 2014-2021 годы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6. На основании обращения Министерства энергетики, жилищно-коммунального комплекса и городской среды Ульяновской области от 10.07.2019 № 73-ИОГВ-07-01/1799вн в расходной части областного бюджета перераспределяются средства в сумме 99936,315 тыс. рублей между мероприятиями государственной программы Ульяновской области «Формирование комфортной городской среды в Ульяновской области» на 2018-2022 годы»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7. На основании обращения Министерства энергетики, жилищно-коммунального комплекса и городской среды Ульяновской области от 02.07.2019 № 73-ИОГВ-07-01/1693вн и от 02.07.2019 № 73-ИОГВ-07-01/1668вн в расходной части областного бюджета перераспределяются средства в сумме 166,63375 тыс. рублей между мероприятиями подпрограммы «Газификация населённых пунктов Ульяновской области» государственной программы Ульяновской области «Развитие жилищно-коммунального хозяйства и повышение энергетической эффективности в Ульяновской области» на 2014-2021 годы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Кроме того, уточняется бюджетная классификация по региональному проекту «Оздоровление Волги», направленного на достижение соответствующих результатов реализации федерального проекта «Оздоровление Волги»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28. На основании обращения Министерства цифровой экономики и конкуренции Ульяновской области от 24.06.2019 № 73-ИОГВ-03/1551вн в расходной части областного бюджета на плановый период 2020 и 2021 годов перераспределяются средства в суммах 91047,0 тыс. рублей и 102675,6 тыс. рублей соответственно между мероприятиями государственной программы Ульяновской области «Развитие малого и среднего предпринимательства в Ульяновской области» на 2019-2024 годы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9. На основании обращений Министерства агропромышленного комплекса и развития сельских территорий Ульяновской области от 05.06.2019 № 73-ИОГВ-09-02/1340вн, от 30.04.2019 № 73-ИОГВ-09-02/1056вн, от 27.06.2019 </w:t>
        <w:br/>
        <w:t xml:space="preserve">№ 73-ИОГВ-09-02/1525вн, от 04.07.2019 № 73-ИОГВ-09-02/1604вн, </w:t>
        <w:br/>
        <w:t>от 18.06.2019 № 73-ИОГВ-09-02/1461вн в расходную часть областного бюджета вносятся изменения в части корректировки бюджетной классификации по расходам, предусмотренным государственной программой Ульяновской области «Развитие сельского хозяйства и регулирование рынков сельскохозяйственной продукции, сырья и продовольствия в Ульяновской области на 2014-2021 годы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0. На основании обращения Правительства Ульяновской области от 13.05.2019 № 73-АГ-02/8268вн в расходной части областного бюджета перераспределяются средства в сумме 2600,0 тыс. рублей на субсидию Ульяновскому региональному отделению Общероссийской общественной организации «Ассоциация юристов России»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роме того, в расходной части областного бюджета на 2020 год перераспределяются средства в сумме 20000,0 тыс. рублей с Правительства Ульяновской области на Министерство строительства и архитектуры Ульяновской области в рамках мероприятий государственной программы «Развитие информационного общества и электронного правительства в Ульяновской области» на 2015-2021 годы»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1. На основании обращения Правительства Ульяновской области от 17.05.2019 № 73-П-01/8656вн в связи с началом деятельности с 01.10.2019 Центрального окружного военного суда, к территориальной юрисдикции которого отнесена Ульяновская область, уточняется количество кандидатов в присяжные заседатели в разрезе муниципальных образований области. На основании этого перераспределяются между муниципальными образованиями Ульяновской области субвенции бюджетам муниципальных районов и городских округов Ульяновской области на осуществление полномочий по составлению (изменению, дополнению) списков кандидатов в присяжные заседатели федеральных судов общей юрисдикции в Российской Федерации на 2019 год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блица 31 приложения 13 излагается в новой редакци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2. На основании обращения Правительства Ульяновской области от 15.05.2019 № 73-АГ-02/8427вн с целью приведения в соответствии с приказом Министерства финансов Российской Федерации от</w:t>
      </w:r>
      <w:r>
        <w:rPr>
          <w:rFonts w:cs="PT Astra Serif" w:ascii="PT Astra Serif" w:hAnsi="PT Astra Serif"/>
          <w:caps/>
          <w:sz w:val="28"/>
          <w:szCs w:val="28"/>
        </w:rPr>
        <w:t xml:space="preserve"> 08.06.2018 № </w:t>
      </w:r>
      <w:r>
        <w:rPr>
          <w:rFonts w:cs="PT Astra Serif" w:ascii="PT Astra Serif" w:hAnsi="PT Astra Serif"/>
          <w:sz w:val="28"/>
          <w:szCs w:val="28"/>
        </w:rPr>
        <w:t>132н «О порядке формирования и применения кодов бюджетной классификации Российской Федерации, их структуре и принципах назначения» уточняются коды бюджетной классификации расходов на реализацию Закона Ульяновской области от 3 октября 2012 года № 131-ЗО «О бесплатной юридической помощи на территории Ульяновской области»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3. На основании обращения Агентства по развитию человеческого потенциала и трудовых ресурсов Ульяновской области от 10.06.2019 № 73-ИОГВ-15/1320вн в расходной части областного бюджета перераспределяются средства с активной политики занятости, в том числе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субсидии индивидуальным предпринимателям и юридическим лицам, не являющимся государственными (муниципальными) учреждениями,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 из числа инвалидов молодого возраста, а также в связи с осуществлением доплат их наставникам в 2019 и 2020 годах в суммах 1319,76 тыс. рублей ежегодно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предоставление субсидии индивидуальным предпринимателям и юридическим лицам в целях возмещения части затрат в связи с оплатой труда выпускников образовательных организаций высшего образования и профессиональных образовательных организаций в 2020 и 2021 годах в суммах 881,1936 тыс. рублей ежегодно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й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4. На основании обращений Агентства государственного имущества Ульяновской области от 01.07.2019 № 73-ИОГВ-17/1033вн и от 21.06.2019 № 73-ИОГВ-17/973вн в связи с упразднением Агентства государственного и имущества Ульяновской области, передачей полномочий и штатной численности в расходной части областного бюджета перераспределяются средства в 2019 году в сумме 80421,2 тыс. рублей, в 2020 и 2021 годах в суммах 116786,0 тыс. рублей ежегодно, в том числ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Министерству цифровой экономики и конкуренции Ульяновской области в 2019 году в сумме 78465,5 тыс. рублей, в 2020 и 2021 годах – 111781,3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у здравоохранения Ульяновской области в 2019 году в сумме 364,8 тыс. рублей, в 2020 и 2021 годах – 811,0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гентству ветеринарии Ульяновской области в 2019 году в сумме 265,0 тыс. рублей, в 2020 и 2021 годах – 686,0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у образования и науки Ульяновской области в 2019 году в сумме 288,2 тыс. рублей, в 2020 и 2021 годах – 730,0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ерству природы и цикличной экономики Ульяновской области в 2019 году в сумме 226,8 тыс. рублей, в 2020 и 2021 годах – 643,0 тыс. рублей ежегодно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у семейной, демографической политики и социального благополучия Ульяновской области в 2019 году в сумме 234,3 тыс. рублей, в 2020 и 2021 годах – 643,0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у энергетики, жилищно-коммунального комплекса и городской среды Ульяновской области в 2019 году в сумме 310,2 тыс. рублей, в 2020 и 2021 годах – 761,7 тыс. рублей ежегодн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93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ерству промышленности и транспорта Ульяновской области в 2019 году в сумме 266,4 тыс. рублей, в 2020 и 2021 годах – 730,0 тыс. рублей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35. На основании обращений Агентства государственного имущества Ульяновской области от 21.06.2019 № 73-ИОГВ-17/973вн, Министерства промышленности и транспорта Ульяновской области от 10.07.2019 № 73-ИОГВ-06-03/1281вн и Министерства цифровой экономики и конкуренции Ульяновской области от 28.06.2019 № 73-ИОГВ-03/1602вн в расходной части областного бюджета средства в сумме 100000,0 тыс. рублей, предусмотренные Агентству государственного имущества Ульяновской области, перераспределяются: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а) Министерству промышленности и транспорта Ульяновской области в общей сумме 97329,4 тыс. рублей, в том числе: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</w:tabs>
        <w:spacing w:lineRule="auto" w:line="261" w:before="0" w:after="0"/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на реализацию мероприятий государственной программы Ульяновской области «Формирование благоприятного инвестиционного климата в Ульяновской области» на 2014-2021 годы – 50000,0 тыс. рублей;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276" w:leader="none"/>
        </w:tabs>
        <w:spacing w:lineRule="auto" w:line="261" w:before="0" w:after="0"/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реализацию мероприятий государственной программы Ульяновской области «Развитие транспортной системы Ульяновской области» на 2014-2021 годы» - 47329,4 тыс. рублей;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б) Министерству цифровой экономики и конкуренции Ульяновской области на государственную поддержку малого и среднего предпринимательства в рамках государственной программы Ульяновской области «Развитие малого и среднего предпринимательства в Ульяновской области» на 2019-2024 годы – 2670,6 тыс. рублей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6. На основании обращения Агентства записи актов гражданского состояния Ульяновской области от 22.05.2019 № 73-ИОГВ-11/285вн в расходной части областного бюджета на областной уровень с муниципальных образований перераспределяются средства в сумме 1096,5 тыс. рублей, предусмотренные на финансовое обеспечение расходных обязательств, связанных с осуществлением переданных органам государственной власти субъектов Российской Федерации в соответствии с пунктом 1 статьи 47 Федерального закона «Об актах гражданского состояния» полномочий Российской Федерации на государственную регистрацию актов гражданского состояния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0 текста Закона, приложения 7, 8, 9, таблица 41 приложения 13 излагается в новой редакции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7. На основании обращений Министерства природы и цикличной экономики Ульяновской области от 19.06.2019 № 73-ИОГВ-10-02/828вн, от 03.07.2019 № 73-ИОГВ-10-01/921вн, от 04.07.2019 № 73-ИОГВ-10-01/927вн и от 04.07.2019 № 73-ИОГВ-10-01/929вн в расходную часть областного бюджета вносятся изменения в связи с уточнением классификации по расходам, предусмотренным в рамках государственной программы «Охрана окружающей среды и восстановление природных ресурсов в Ульяновской области на 2014-2021 годы»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1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8. В связи с внесением изменений в государственную программу Ульяновской области «Гражданское общество и государственная национальная политика в Ульяновской области» в части уточнения наименования мероприятия по проведению ежегодного областного конкурса «Лучшая муниципальная практика реализации государственной национальной политики в Ульяновской области» вносятся изменения в наименования целевых статей расходов.</w:t>
      </w:r>
    </w:p>
    <w:p>
      <w:pPr>
        <w:pStyle w:val="Normal"/>
        <w:spacing w:lineRule="auto" w:line="261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ответствующие изменения вносятся в статью 10 текста Закона, приложения 7, 8, 9.</w:t>
      </w:r>
    </w:p>
    <w:p>
      <w:pPr>
        <w:pStyle w:val="Normal"/>
        <w:spacing w:lineRule="auto" w:line="261" w:before="0" w:after="0"/>
        <w:ind w:firstLine="709"/>
        <w:jc w:val="both"/>
        <w:rPr>
          <w:rStyle w:val="Text1"/>
          <w:rFonts w:ascii="PT Astra Serif" w:hAnsi="PT Astra Serif" w:cs="Times New Roman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В разработке проекта принимали участие должностные лица главных распорядителей средств</w:t>
      </w:r>
      <w:r>
        <w:rPr>
          <w:rFonts w:cs="PT Astra Serif" w:ascii="PT Astra Serif" w:hAnsi="PT Astra Serif"/>
          <w:szCs w:val="28"/>
          <w:lang w:val="ru-RU"/>
        </w:rPr>
        <w:t xml:space="preserve"> областного бюджета </w:t>
      </w:r>
      <w:r>
        <w:rPr>
          <w:rFonts w:cs="PT Astra Serif" w:ascii="PT Astra Serif" w:hAnsi="PT Astra Serif"/>
          <w:szCs w:val="28"/>
        </w:rPr>
        <w:t xml:space="preserve">Ульяновской области </w:t>
      </w:r>
      <w:r>
        <w:rPr>
          <w:rFonts w:cs="PT Astra Serif" w:ascii="PT Astra Serif" w:hAnsi="PT Astra Serif"/>
          <w:szCs w:val="28"/>
          <w:lang w:val="ru-RU"/>
        </w:rPr>
        <w:br/>
      </w:r>
      <w:r>
        <w:rPr>
          <w:rFonts w:cs="PT Astra Serif" w:ascii="PT Astra Serif" w:hAnsi="PT Astra Serif"/>
          <w:szCs w:val="28"/>
        </w:rPr>
        <w:t xml:space="preserve">и Министерства финансов Ульяновской области. Свод предложений осуществлялся отделом сводного планирования и анализа бюджета департамента планирования бюджета Министерства финансов Ульяновской области (начальник отдела – </w:t>
      </w:r>
      <w:r>
        <w:rPr>
          <w:rFonts w:cs="PT Astra Serif" w:ascii="PT Astra Serif" w:hAnsi="PT Astra Serif"/>
          <w:szCs w:val="28"/>
          <w:lang w:val="ru-RU"/>
        </w:rPr>
        <w:t>Ильина Ольга Сергеевна</w:t>
      </w:r>
      <w:r>
        <w:rPr>
          <w:rFonts w:cs="PT Astra Serif" w:ascii="PT Astra Serif" w:hAnsi="PT Astra Serif"/>
          <w:szCs w:val="28"/>
        </w:rPr>
        <w:t>).</w:t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ind w:firstLine="709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</w:r>
    </w:p>
    <w:p>
      <w:pPr>
        <w:pStyle w:val="33"/>
        <w:tabs>
          <w:tab w:val="clear" w:pos="709"/>
          <w:tab w:val="left" w:pos="7825" w:leader="none"/>
        </w:tabs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  <w:lang w:val="ru-RU"/>
        </w:rPr>
        <w:t>Исполняющий обязанности</w:t>
      </w:r>
    </w:p>
    <w:p>
      <w:pPr>
        <w:pStyle w:val="33"/>
        <w:tabs>
          <w:tab w:val="clear" w:pos="709"/>
          <w:tab w:val="left" w:pos="7825" w:leader="none"/>
        </w:tabs>
        <w:ind w:hanging="0"/>
        <w:rPr>
          <w:rFonts w:ascii="PT Astra Serif" w:hAnsi="PT Astra Serif" w:cs="PT Astra Serif"/>
          <w:szCs w:val="28"/>
          <w:lang w:val="ru-RU"/>
        </w:rPr>
      </w:pPr>
      <w:r>
        <w:rPr>
          <w:rFonts w:cs="PT Astra Serif" w:ascii="PT Astra Serif" w:hAnsi="PT Astra Serif"/>
          <w:szCs w:val="28"/>
        </w:rPr>
        <w:t>Министр</w:t>
      </w:r>
      <w:r>
        <w:rPr>
          <w:rFonts w:cs="PT Astra Serif" w:ascii="PT Astra Serif" w:hAnsi="PT Astra Serif"/>
          <w:szCs w:val="28"/>
          <w:lang w:val="ru-RU"/>
        </w:rPr>
        <w:t>а</w:t>
      </w:r>
      <w:r>
        <w:rPr>
          <w:rFonts w:cs="PT Astra Serif" w:ascii="PT Astra Serif" w:hAnsi="PT Astra Serif"/>
          <w:szCs w:val="28"/>
        </w:rPr>
        <w:t xml:space="preserve"> финансов</w:t>
      </w:r>
    </w:p>
    <w:p>
      <w:pPr>
        <w:pStyle w:val="33"/>
        <w:ind w:hanging="0"/>
        <w:rPr/>
      </w:pPr>
      <w:r>
        <w:rPr>
          <w:rFonts w:cs="PT Astra Serif" w:ascii="PT Astra Serif" w:hAnsi="PT Astra Serif"/>
          <w:szCs w:val="28"/>
          <w:lang w:val="ru-RU"/>
        </w:rPr>
        <w:t xml:space="preserve">Ульяновской </w:t>
      </w:r>
      <w:r>
        <w:rPr>
          <w:rFonts w:cs="PT Astra Serif" w:ascii="PT Astra Serif" w:hAnsi="PT Astra Serif"/>
          <w:szCs w:val="28"/>
        </w:rPr>
        <w:t>области</w:t>
      </w:r>
      <w:r>
        <w:rPr>
          <w:rFonts w:cs="PT Astra Serif" w:ascii="PT Astra Serif" w:hAnsi="PT Astra Serif"/>
          <w:szCs w:val="28"/>
          <w:lang w:val="ru-RU"/>
        </w:rPr>
        <w:tab/>
        <w:tab/>
        <w:tab/>
        <w:tab/>
        <w:tab/>
        <w:tab/>
        <w:tab/>
        <w:tab/>
        <w:t xml:space="preserve"> Л.Л.Жари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9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240" w:before="0" w:after="0"/>
      <w:ind w:firstLine="720"/>
      <w:jc w:val="both"/>
      <w:outlineLvl w:val="5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0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435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0:28:00Z</dcterms:created>
  <dc:creator>u407-1</dc:creator>
  <dc:description/>
  <cp:keywords/>
  <dc:language>en-US</dc:language>
  <cp:lastModifiedBy>u56</cp:lastModifiedBy>
  <cp:lastPrinted>2019-07-15T15:57:00Z</cp:lastPrinted>
  <dcterms:modified xsi:type="dcterms:W3CDTF">2019-07-15T11:57:00Z</dcterms:modified>
  <cp:revision>82</cp:revision>
  <dc:subject/>
  <dc:title/>
</cp:coreProperties>
</file>